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-179070</wp:posOffset>
                </wp:positionV>
                <wp:extent cx="6402070" cy="9107170"/>
                <wp:effectExtent l="0" t="0" r="45085" b="184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240" cy="910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L'EPISTOLA AI ROM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E' IL GRANDISSI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CAPOLAVO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LETTER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DI PAOL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180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ue" stroked="t" o:allowincell="f" style="position:absolute;margin-left:-14.05pt;margin-top:-14.1pt;width:504.05pt;height:717.0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L'EPISTOLA AI ROMA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E' IL GRANDISSI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CAPOLAVOR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LETTERA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DI PAOLO</w:t>
                      </w:r>
                    </w:p>
                  </w:txbxContent>
                </v:textbox>
                <v:path textpathok="t"/>
                <v:textpath on="t" fitshape="t" string="L'EPISTOLA AI ROMANI&#10;E' IL GRANDISSIMO&#10;CAPOLAVORO&#10;LETTERARIO&#10;DI PAOLO" style="font-family:&quot;Arial&quot;;font-size:18pt"/>
                <v:fill o:detectmouseclick="t" type="solid" color2="yellow"/>
                <v:stroke color="red" weight="12600" joinstyle="miter" endcap="flat"/>
                <v:shadow on="t" obscured="f" color="gray"/>
                <w10:wrap type="topAndBottom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5:15:00Z</dcterms:created>
  <dc:creator>Mimmo Caramia</dc:creator>
  <dc:description/>
  <dc:language>en-US</dc:language>
  <cp:lastModifiedBy>Mimmo Caramia</cp:lastModifiedBy>
  <dcterms:modified xsi:type="dcterms:W3CDTF">1999-03-10T17:16:00Z</dcterms:modified>
  <cp:revision>2</cp:revision>
  <dc:subject/>
  <dc:title/>
</cp:coreProperties>
</file>