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415</wp:posOffset>
                </wp:positionH>
                <wp:positionV relativeFrom="paragraph">
                  <wp:posOffset>2165350</wp:posOffset>
                </wp:positionV>
                <wp:extent cx="4959350" cy="4959350"/>
                <wp:effectExtent l="29210" t="28575" r="29210" b="2921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4959360"/>
                        </a:xfrm>
                        <a:prstGeom prst="ellipse">
                          <a:avLst/>
                        </a:prstGeom>
                        <a:solidFill>
                          <a:srgbClr val="ffffcc"/>
                        </a:solidFill>
                        <a:ln w="57240">
                          <a:solidFill>
                            <a:srgbClr val="ff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cc" stroked="t" o:allowincell="f" style="position:absolute;margin-left:21.45pt;margin-top:170.5pt;width:390.45pt;height:390.45pt;mso-wrap-style:none;v-text-anchor:middle">
                <v:fill o:detectmouseclick="t" type="solid" color2="#000033"/>
                <v:stroke color="fuchsia" weight="57240" dashstyle="shortdot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1765</wp:posOffset>
                </wp:positionH>
                <wp:positionV relativeFrom="paragraph">
                  <wp:posOffset>8657590</wp:posOffset>
                </wp:positionV>
                <wp:extent cx="631190" cy="36068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95pt;margin-top:681.7pt;width:49.65pt;height:28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42.75pt;margin-top:305.4pt;width:347.85pt;height:99.35pt;mso-wrap-style:none;v-text-anchor:middle" type="_x0000_t136">
            <v:path textpathok="t"/>
            <v:textpath on="t" fitshape="t" string="SERVIZIO" style="font-family:&quot;Arial&quot;;font-size:10pt"/>
            <v:fill o:detectmouseclick="t" type="solid" color2="aqua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0970</wp:posOffset>
                </wp:positionH>
                <wp:positionV relativeFrom="paragraph">
                  <wp:posOffset>1751330</wp:posOffset>
                </wp:positionV>
                <wp:extent cx="5782310" cy="5548630"/>
                <wp:effectExtent l="438150" t="459105" r="155575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566800">
                          <a:off x="0" y="0"/>
                          <a:ext cx="5782320" cy="5548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F E D E, GRAZI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15pt;margin-top:137.9pt;width:455.25pt;height:436.85pt;mso-wrap-style:none;v-text-anchor:middle;rotation:34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F E D E, GRAZIA</w:t>
                      </w:r>
                    </w:p>
                  </w:txbxContent>
                </v:textbox>
                <v:path textpathok="t"/>
                <v:textpath on="t" fitshape="t" string="F E D E, GRAZIA" style="font-family:&quot;Arial&quot;;font-size:20pt"/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0970</wp:posOffset>
                </wp:positionH>
                <wp:positionV relativeFrom="paragraph">
                  <wp:posOffset>1751330</wp:posOffset>
                </wp:positionV>
                <wp:extent cx="5782310" cy="5816600"/>
                <wp:effectExtent l="176530" t="0" r="414020" b="39751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9817800">
                          <a:off x="0" y="0"/>
                          <a:ext cx="5782320" cy="5816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,GIUSTIZIA, PACE,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15pt;margin-top:137.85pt;width:455.25pt;height:457.95pt;mso-wrap-style:none;v-text-anchor:middle;rotation: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,GIUSTIZIA, PACE,</w:t>
                      </w:r>
                    </w:p>
                  </w:txbxContent>
                </v:textbox>
                <v:path textpathok="t"/>
                <v:textpath on="t" fitshape="t" string=",GIUSTIZIA, PACE," style="font-family:&quot;Arial&quot;;font-size:24pt"/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  <w:pict>
          <v:shape id="shape_0" fillcolor="red" stroked="t" o:allowincell="f" style="position:absolute;margin-left:419.05pt;margin-top:688.8pt;width:35.45pt;height:11.95pt;mso-wrap-style:none;v-text-anchor:middle" type="_x0000_t136">
            <v:path textpathok="t"/>
            <v:textpath on="t" fitshape="t" string="M.C." style="font-family:&quot;Arial&quot;;font-size:10pt"/>
            <v:fill o:detectmouseclick="t" type="solid" color2="aqua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358775</wp:posOffset>
                </wp:positionH>
                <wp:positionV relativeFrom="paragraph">
                  <wp:posOffset>-449580</wp:posOffset>
                </wp:positionV>
                <wp:extent cx="6311900" cy="1352550"/>
                <wp:effectExtent l="80645" t="3683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880" cy="1352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EPISTOLA AI ROMAN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-28.25pt;margin-top:-35.4pt;width:496.95pt;height:106.4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EPISTOLA AI ROMANI</w:t>
                      </w:r>
                    </w:p>
                  </w:txbxContent>
                </v:textbox>
                <v:path textpathok="t"/>
                <v:textpath on="t" fitshape="t" string="EPISTOLA AI ROMANI" style="font-family:&quot;Arial&quot;;font-size:20pt"/>
                <v:fill o:detectmouseclick="t" color2="#ff9999"/>
                <v:stroke color="black" weight="9360" joinstyle="miter" endcap="flat"/>
                <w10:wrap type="topAndBottom"/>
              </v:shape>
            </w:pict>
          </mc:Fallback>
        </mc:AlternateConten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07:34:00Z</dcterms:created>
  <dc:creator>Mimmo Caramia</dc:creator>
  <dc:description/>
  <dc:language>en-US</dc:language>
  <cp:lastModifiedBy>Mimmo Caramia</cp:lastModifiedBy>
  <dcterms:modified xsi:type="dcterms:W3CDTF">1999-03-11T16:06:00Z</dcterms:modified>
  <cp:revision>13</cp:revision>
  <dc:subject/>
  <dc:title/>
</cp:coreProperties>
</file>