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6</w:t>
      </w:r>
    </w:p>
    <w:p>
      <w:pPr>
        <w:pStyle w:val="Subtitle"/>
        <w:rPr/>
      </w:pPr>
      <w:r>
        <w:rPr/>
        <w:t>SOMMARIO TEOLOGIC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discutibilmente l'Apostolo Paolo era FORTEMENTE PREOCCUPATO per i RAPPORTI TRA I DUE GRANDI RAMI DELLA CRISTIANITA' NASCENTE: quello di ceppo ebraico, che si considerava erede delle promesse dell'Antico testamento, e quello di origine Gentile (pagana), al quale i primi missionari (compreso e tra i primi Paolo) avevano annunciato il Vange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er questo motivo negli anni precedenti la composizione della GRANDE EPISTOLA, Paolo ha cercato di insegnare a tutti i Nati di Nuovo... 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Dio "ha abbattuto il muro di separazione tra tutti i ceti e tutte le razze"!  Vedi Ef 2; Gal 3; Rom 1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la sua vocazione apostolica gli ORDINA di predicare il Vangelo a TUTTI: ebrei, greci e barbari. Vedi Rom 1.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che TUTTI SONO SOTTO LA SCHIAVITU' DEL PECCATO, sia i pagani che gli ebrei. Vedi Rom 1.18-31; 2.17-3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che la Legge è impotente a salvare. Vedi Rom 3.20; 7.7-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che indipendentemente dalla legge è stata ora manifestata una nuova via di salvezza "CHE TRAE ORIGINI DALL'ANTICO TESTAMENTO", quella della GIUSTIFICAZIONE PER GRAZIA MEDIANTE LA FEDEIN GESU' CRISTO. Vedi Rom 3.21-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che tutto ciò ERA GIA' ATTESTATO DALLA LEGGE E DAI PROFETI. 3.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che IL CRISTIANO E' AFFRANCATO DALLA LEGGE. 7.1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che, pur tuttavia, IL CRISTIANO NON DEVE SENTIRSI INCORAGGIATO A PECCARE. 6.1-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la GIUSTIFICAZIONE IMPLICA LA CONSACRAZIONE A DIO DI TUTTA LA PROPRIA VITA E IN TUTTA LA PROPRIA CONDOTTA. capitolo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425"/>
        <w:jc w:val="both"/>
        <w:rPr>
          <w:b w:val="false"/>
          <w:b w:val="false"/>
        </w:rPr>
      </w:pPr>
      <w:r>
        <w:rPr>
          <w:b w:val="false"/>
        </w:rPr>
        <w:t>che ISRAELE E' MESSO DA PARTE SOLO TEMPORANEAMENTE NEI PIANI DI DIO, A CAUSA DELLA SUA RIBELLIONE ALLA LEGGE E DEL SUO RIFIUTO ALLA GRAZIA IN GESU' CRISTO, a causa dell'incredulità del popolo e dei suoi stessi capi. capitoli 9-1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videntemente Paolo è veramente molto preoccupato: si sono già verificati casi di INTOLLERANZA GIUDAICA VERSO I GENTILI Convertiti al Cristianesim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sino degli Apostoli come lui sono stati artefici e "spalle" di tali intolleranz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l libro degli Atti degli Apostoli apprendiamo che c'è stato un momento in cui tutta l'Unità Cristiana pareva essere fortemente in bil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PIANO COMPLESSIVO</w:t>
      </w:r>
    </w:p>
    <w:p>
      <w:pPr>
        <w:pStyle w:val="TextBody"/>
        <w:rPr/>
      </w:pPr>
      <w:r>
        <w:rPr/>
        <w:t>Sappiamo tutti che Paolo era un UOMO DI GRANDE ORGANIZZAZIONE: egli ha stilato le sue lettere con gran dovizia sia di termini che di piani e TUTTE si presentano a noi molto schematiche anche se profonde!</w:t>
      </w:r>
    </w:p>
    <w:p>
      <w:pPr>
        <w:pStyle w:val="TextBody"/>
        <w:rPr/>
      </w:pPr>
      <w:r>
        <w:rPr/>
        <w:t>Per quanto riguarda l'Epistola ai Romani, potremmo presentare uno schema che "semplifichi" il nostro piano di studio, ma che rispecchi il piano di lavoro di Paolo..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1.1-17: presentazione base della letter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1.18-3.20: universalità dell'accusa divina; pagani e giudei sono SOTTO ACCUSA ALLA PARI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3.21-31: GIUSTIZIA DI DIO mediante la Fed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4: Abramo fu IL GIUSTO PER FEDE dell'Antico Testament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5: IL GIUSTO PER FEDE è libero dalla condanna divina: i due Adami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6: IL GIUSTO PER FEDE è libero dal peccat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7: IL GIUSTO PER FEDE è libero dalla Legg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8: IL GIUSTO PER FEDE è libero dalla morte: la speranza CERTA dei Credenti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9-11: il popolo d'Israele e LA GIUSTIFICAZIONE PER FEDE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b w:val="false"/>
          <w:b w:val="false"/>
        </w:rPr>
      </w:pPr>
      <w:r>
        <w:rPr>
          <w:b w:val="false"/>
        </w:rPr>
        <w:t>12.1-15.13: la vita della CHIESA DEI GIUSTIFICATI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b w:val="false"/>
          <w:b w:val="false"/>
        </w:rPr>
      </w:pPr>
      <w:r>
        <w:rPr>
          <w:b w:val="false"/>
        </w:rPr>
        <w:t>15.14-33: Paolo e la Chiesa di Roma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b w:val="false"/>
          <w:b w:val="false"/>
        </w:rPr>
      </w:pPr>
      <w:r>
        <w:rPr>
          <w:b w:val="false"/>
        </w:rPr>
        <w:t>16: raccomandazioni e saluti final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 può ben affermare che TUTTA LA LETTERA AI ROMANI RUOTA INTORNO A 1.16-17, il quale ne diviene sia "l'asse portante" sia un "nucleo embrionale" da sviluppare in seguito, man mano che ne è stilata la "digressione teologica".</w:t>
      </w:r>
    </w:p>
    <w:p>
      <w:pPr>
        <w:pStyle w:val="TextBody"/>
        <w:rPr/>
      </w:pPr>
      <w:r>
        <w:rPr/>
        <w:t>L'Evangelo deve essere inteso com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rivelazione della GIUSTIZIA DI D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rivelazione della POTENZA DI DI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a la GIUSTIZIA che la POTENZA sono esplicate come segu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 vista della Salvez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ulla base della Fede (non della Legg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con un valore Universale: per ognuno che Cred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a la struttura della Lettera sembra rispondere alla costruzione IL GIUSTO PER FEDE VIVRA': in 5.1 dice GIUSTIFICATI PER FED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en 50 volte la Lettera ci riporta le parole connesse con GIUSTIZIA e FEDE!</w:t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120" w:after="0"/>
        <w:rPr/>
      </w:pPr>
      <w:r>
        <w:rPr/>
        <w:t>DIO SALVA PER GRAZIA E L'UOMO VIENE SALVATO PER FEDE</w:t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rPr/>
      </w:pPr>
      <w:r>
        <w:rPr/>
        <w:t>LA GRAZIA VIENE DA DIO E LA FEDE VIENE DALL'UOMO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caps/>
        </w:rPr>
        <w:t>Se Abramo fosse stato</w:t>
      </w:r>
      <w:r>
        <w:rPr>
          <w:b w:val="false"/>
        </w:rPr>
        <w:t xml:space="preserve"> GIUSTIFICATO PER OPERE POTREBBE VANTARSI, ma non lo fa nè dinanzi a Dio e nè dinanzi agli uomini: 4.2-3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Paolo è molto categorico: per le opere della Legge nessuno sarà giustificato al cospetto di Dio. 3.20..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nzi, la giustizia di Dio è stata ora manifestata INDIPENDENTEMENTE DALLA LEGGE. 3.21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Perciò il PUNTO BASE della Chiesa, di TUTTI I SALVATI, sarà che L'UOMO E' GIUSTIFICATO PER FEDE, SENZA LE OPERE DELLA LEGGE. 3.28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Ciò che vale per Abramo deve valere anche per tutti i Credenti, ai quali è offerta la giustificazione gratuita mediante la fede, senza alcun vanto. 3.27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Giudei e pagani si trovano, così, sullo stesso piano, senza poter pretendere nulla ciascuno per parte propria, senza nulla di cui vantarsi. 1.16;2.8-10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Il Dio di Israele è anche il Dio dei gentili: v'è un solo Dio, il Quale giustificherà il Circonciso per fede e l'incirconciso parimenti mediante la fede. 3.30;10.9-13</w:t>
      </w:r>
    </w:p>
    <w:p>
      <w:pPr>
        <w:pStyle w:val="Normal"/>
        <w:ind w:left="284" w:hanging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jc w:val="both"/>
        <w:rPr/>
      </w:pPr>
      <w:r>
        <w:rPr>
          <w:b w:val="false"/>
        </w:rPr>
        <w:t xml:space="preserve">Questi 7 punti serviranno ad accompagnare la lettura di tutta l'Epistola... </w:t>
      </w:r>
      <w:r>
        <w:rPr/>
        <w:t xml:space="preserve">come una chiave per una migliore e più facile </w:t>
      </w:r>
      <w:r>
        <w:rPr/>
        <w:t>comprens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337820</wp:posOffset>
                </wp:positionV>
                <wp:extent cx="1814830" cy="228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28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1630" cy="2173605"/>
                                  <wp:effectExtent l="0" t="0" r="0" b="0"/>
                                  <wp:docPr id="2" name="TRIONFO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TRIONFO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217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179.65pt;mso-wrap-distance-left:9.05pt;mso-wrap-distance-right:9.05pt;mso-wrap-distance-top:0pt;mso-wrap-distance-bottom:0pt;margin-top:26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1630" cy="2173605"/>
                            <wp:effectExtent l="0" t="0" r="0" b="0"/>
                            <wp:docPr id="3" name="TRIONFO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TRIONFO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217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37:00Z</dcterms:created>
  <dc:creator>Mimmo Caramia</dc:creator>
  <dc:description/>
  <dc:language>en-US</dc:language>
  <cp:lastModifiedBy>WinXP</cp:lastModifiedBy>
  <cp:lastPrinted>1999-03-10T21:10:00Z</cp:lastPrinted>
  <dcterms:modified xsi:type="dcterms:W3CDTF">2006-05-30T14:40:00Z</dcterms:modified>
  <cp:revision>10</cp:revision>
  <dc:subject/>
  <dc:title>CAPITOLO 6</dc:title>
</cp:coreProperties>
</file>