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BIBLIOGRAFIA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essico Universale Italiano di G. Treccani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e Epistole di Paolo: ed Claudiana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uovo Dizionario Biblico: ed Centro Biblic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ommentario Biblico: ed Voce della Bibbia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si e Costumi della Bibbia: ed Elle Di Ci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nformatutto Biblico Storico: ed Claudiana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n Grecia con S. Paolo: ed ADV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aolo: di J Drane</w:t>
      </w:r>
    </w:p>
    <w:sectPr>
      <w:footerReference w:type="default" r:id="rId2"/>
      <w:type w:val="nextPage"/>
      <w:pgSz w:w="11906" w:h="16838"/>
      <w:pgMar w:left="1134" w:right="1134" w:gutter="567" w:header="0" w:top="2552" w:footer="1021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8:35:00Z</dcterms:created>
  <dc:creator>Mimmo Caramia</dc:creator>
  <dc:description/>
  <dc:language>en-US</dc:language>
  <cp:lastModifiedBy>WinXP</cp:lastModifiedBy>
  <dcterms:modified xsi:type="dcterms:W3CDTF">2006-05-30T15:19:00Z</dcterms:modified>
  <cp:revision>3</cp:revision>
  <dc:subject/>
  <dc:title>BIBLIOGRAFIA</dc:title>
</cp:coreProperties>
</file>